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b/>
          <w:b/>
          <w:i/>
          <w:i/>
          <w:sz w:val="36"/>
          <w:szCs w:val="36"/>
        </w:rPr>
      </w:pPr>
      <w:r>
        <w:rPr>
          <w:rFonts w:cs="Sylfaen" w:ascii="Sylfaen" w:hAnsi="Sylfaen"/>
          <w:b/>
          <w:i/>
          <w:sz w:val="36"/>
          <w:szCs w:val="36"/>
        </w:rPr>
        <w:t>SEZNAM DOKUMENTACE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b/>
          <w:b/>
          <w:i/>
          <w:i/>
          <w:sz w:val="8"/>
          <w:szCs w:val="8"/>
        </w:rPr>
      </w:pPr>
      <w:r>
        <w:rPr>
          <w:rFonts w:cs="Sylfaen" w:ascii="Sylfaen" w:hAnsi="Sylfaen"/>
          <w:b/>
          <w:i/>
          <w:sz w:val="8"/>
          <w:szCs w:val="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/>
      </w:pPr>
      <w:r>
        <w:rPr>
          <w:rFonts w:cs="Sylfaen" w:ascii="Sylfaen" w:hAnsi="Sylfaen"/>
          <w:i/>
          <w:sz w:val="23"/>
          <w:szCs w:val="23"/>
        </w:rPr>
        <w:t>A.</w:t>
        <w:tab/>
        <w:tab/>
        <w:t>Průvodní zpráv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/>
      </w:pPr>
      <w:r>
        <w:rPr>
          <w:rFonts w:cs="Sylfaen" w:ascii="Sylfaen" w:hAnsi="Sylfaen"/>
          <w:i/>
          <w:sz w:val="23"/>
          <w:szCs w:val="23"/>
        </w:rPr>
        <w:t>B.</w:t>
        <w:tab/>
        <w:tab/>
        <w:t>Souhrnná technická zpráv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C.1., C.4.</w:t>
        <w:tab/>
        <w:t>Katastrální situační výkres, situační výkres širších vztahů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C.2.</w:t>
        <w:tab/>
        <w:t>Celkový situační výkres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 xml:space="preserve">C.3. </w:t>
        <w:tab/>
        <w:t>Koordinační situační výkres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.1.1.</w:t>
        <w:tab/>
        <w:t>Technická zpráv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1.1.1.</w:t>
        <w:tab/>
        <w:t>Půdorys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.1.1.2.</w:t>
        <w:tab/>
        <w:t>Řez A-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.1.1.3.</w:t>
        <w:tab/>
        <w:t>Řez B-B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.1.1.4.</w:t>
        <w:tab/>
        <w:t>Základy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.1.1.5.</w:t>
        <w:tab/>
        <w:t>Podzemní nádrž PDN 6000 – úkapy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.1.1.6.</w:t>
        <w:tab/>
        <w:t>Nadzemní nádrž NDN 10000 – NM-D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.1.1.7.</w:t>
        <w:tab/>
        <w:t>Výdejní stojan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.1.1.8.</w:t>
        <w:tab/>
        <w:t>Žlab RONN DRAIN KE 100 + detaily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.1.1.9.</w:t>
        <w:tab/>
        <w:t>Pohledy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/>
      </w:pPr>
      <w:r>
        <w:rPr>
          <w:rFonts w:cs="Sylfaen" w:ascii="Sylfaen" w:hAnsi="Sylfaen"/>
          <w:i/>
          <w:sz w:val="23"/>
          <w:szCs w:val="23"/>
        </w:rPr>
        <w:t>D.2.</w:t>
        <w:tab/>
        <w:t>Technologická zpráv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/>
      </w:pPr>
      <w:r>
        <w:rPr>
          <w:rFonts w:cs="Sylfaen" w:ascii="Sylfaen" w:hAnsi="Sylfaen"/>
          <w:i/>
          <w:sz w:val="23"/>
          <w:szCs w:val="23"/>
        </w:rPr>
        <w:t>D.2.1.1.</w:t>
        <w:tab/>
        <w:t>Technologické schém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/>
      </w:pPr>
      <w:r>
        <w:rPr>
          <w:rFonts w:cs="Sylfaen" w:ascii="Sylfaen" w:hAnsi="Sylfaen"/>
          <w:i/>
          <w:sz w:val="23"/>
          <w:szCs w:val="23"/>
        </w:rPr>
        <w:t>E.</w:t>
        <w:tab/>
        <w:tab/>
        <w:t>Dokladová část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12"/>
          <w:szCs w:val="12"/>
        </w:rPr>
      </w:pPr>
      <w:r>
        <w:rPr>
          <w:rFonts w:cs="Sylfaen" w:ascii="Sylfaen" w:hAnsi="Sylfaen"/>
          <w:i/>
          <w:sz w:val="12"/>
          <w:szCs w:val="1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ab/>
        <w:tab/>
        <w:t>Požárně bezpečnostní řešení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8"/>
          <w:szCs w:val="8"/>
        </w:rPr>
      </w:pPr>
      <w:r>
        <w:rPr>
          <w:rFonts w:cs="Sylfaen" w:ascii="Sylfaen" w:hAnsi="Sylfaen"/>
          <w:i/>
          <w:sz w:val="8"/>
          <w:szCs w:val="8"/>
        </w:rPr>
      </w:r>
    </w:p>
    <w:p>
      <w:pPr>
        <w:pStyle w:val="Normal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b/>
          <w:b/>
          <w:i/>
          <w:i/>
          <w:sz w:val="36"/>
          <w:szCs w:val="36"/>
        </w:rPr>
      </w:pPr>
      <w:r>
        <w:rPr>
          <w:rFonts w:cs="Sylfaen" w:ascii="Sylfaen" w:hAnsi="Sylfaen"/>
          <w:b/>
          <w:i/>
          <w:sz w:val="36"/>
          <w:szCs w:val="36"/>
        </w:rPr>
        <w:t>SEZNAM DOKUMENTACE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b/>
          <w:b/>
          <w:i/>
          <w:i/>
          <w:sz w:val="8"/>
          <w:szCs w:val="8"/>
        </w:rPr>
      </w:pPr>
      <w:r>
        <w:rPr>
          <w:rFonts w:cs="Sylfaen" w:ascii="Sylfaen" w:hAnsi="Sylfaen"/>
          <w:b/>
          <w:i/>
          <w:sz w:val="8"/>
          <w:szCs w:val="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/>
      </w:pPr>
      <w:r>
        <w:rPr>
          <w:rFonts w:cs="Sylfaen" w:ascii="Sylfaen" w:hAnsi="Sylfaen"/>
          <w:i/>
          <w:sz w:val="23"/>
          <w:szCs w:val="23"/>
        </w:rPr>
        <w:t>A.</w:t>
        <w:tab/>
        <w:tab/>
        <w:t>Průvodní zpráv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/>
      </w:pPr>
      <w:r>
        <w:rPr>
          <w:rFonts w:cs="Sylfaen" w:ascii="Sylfaen" w:hAnsi="Sylfaen"/>
          <w:i/>
          <w:sz w:val="23"/>
          <w:szCs w:val="23"/>
        </w:rPr>
        <w:t>B.</w:t>
        <w:tab/>
        <w:tab/>
        <w:t>Souhrnná technická zpráv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C.1., C.4.</w:t>
        <w:tab/>
        <w:t>Katastrální situační výkres, situační výkres širších vztahů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C.2.</w:t>
        <w:tab/>
        <w:t>Celkový situační výkres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 xml:space="preserve">C.3. </w:t>
        <w:tab/>
        <w:t>Koordinační situační výkres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.1.1.</w:t>
        <w:tab/>
        <w:t>Technická zpráv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1.1.1.</w:t>
        <w:tab/>
        <w:t>Půdorys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.1.1.2.</w:t>
        <w:tab/>
        <w:t>Řez A-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.1.1.3.</w:t>
        <w:tab/>
        <w:t>Řez B-B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.1.1.4.</w:t>
        <w:tab/>
        <w:t>Základy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.1.1.5.</w:t>
        <w:tab/>
        <w:t>Podzemní nádrž PDN 6000 – úkapy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.1.1.6.</w:t>
        <w:tab/>
        <w:t>Nadzemní nádrž NDN 10000 – NM-D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.1.1.7.</w:t>
        <w:tab/>
        <w:t>Výdejní stojan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.1.1.8.</w:t>
        <w:tab/>
        <w:t>Žlab RONN DRAIN KE 100 + detaily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.1.1.9.</w:t>
        <w:tab/>
        <w:t>Pohledy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.2.</w:t>
        <w:tab/>
        <w:t>Technologická zpráv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.2.1.1.</w:t>
        <w:tab/>
        <w:t>Technologické schém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E.</w:t>
        <w:tab/>
        <w:tab/>
        <w:t>Dokladová část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12"/>
          <w:szCs w:val="12"/>
        </w:rPr>
      </w:pPr>
      <w:r>
        <w:rPr>
          <w:rFonts w:cs="Sylfaen" w:ascii="Sylfaen" w:hAnsi="Sylfaen"/>
          <w:i/>
          <w:sz w:val="12"/>
          <w:szCs w:val="1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ab/>
        <w:tab/>
        <w:t>Požárně bezpečnostní řešení</w:t>
      </w:r>
    </w:p>
    <w:sectPr>
      <w:type w:val="nextPage"/>
      <w:pgSz w:w="11906" w:h="16838"/>
      <w:pgMar w:left="1418" w:right="1418" w:gutter="0" w:header="0" w:top="567" w:footer="0" w:bottom="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sz w:val="23"/>
      <w:szCs w:val="23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0:45:00Z</dcterms:created>
  <dc:creator>radek</dc:creator>
  <dc:description/>
  <cp:keywords/>
  <dc:language>en-US</dc:language>
  <cp:lastModifiedBy>TRASO s.r.o.</cp:lastModifiedBy>
  <cp:lastPrinted>2014-01-15T11:45:00Z</cp:lastPrinted>
  <dcterms:modified xsi:type="dcterms:W3CDTF">2014-01-15T10:45:00Z</dcterms:modified>
  <cp:revision>2</cp:revision>
  <dc:subject/>
  <dc:title>SEZNAM DOKUMENTACE</dc:title>
</cp:coreProperties>
</file>